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16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6"/>
        </w:rPr>
      </w:r>
    </w:p>
    <w:p>
      <w:pPr>
        <w:pStyle w:val="Heading3"/>
        <w:rPr/>
      </w:pPr>
      <w:r>
        <w:rPr/>
        <w:t>Course Name: ESLN 10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br/>
        <w:t xml:space="preserve">ESLN 010A Students will be able to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Be able to spell name with correct pronunciation of letter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entify and write numbers 1-100 and alphabet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spond to commands by pointing to visuals and or by doing the action (TPR)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entify and respond orally to personal information questions with picture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Fill out very simple identification form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write very basic survival vocabulary including numbers, place names, body parts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alphabet to spell their names and addresse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Critical Thinking SLOs from Course Outline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entify numbers, letters, days of the week and month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spond appropriately to personal questions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istinguish between singular and plural nouns and apply rules to make plural forms.</w:t>
      </w:r>
    </w:p>
    <w:p>
      <w:pPr>
        <w:pStyle w:val="Heading3"/>
        <w:rPr/>
      </w:pPr>
      <w:r>
        <w:rPr/>
        <w:t>Course Name: ESLN 10B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tudents will be able to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monstrate understanding of basic English vocabulary, expressions and instruction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Be able to respond to basic personal information questions orally and in writing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use simple grammatical structures such as the imperative form of the verbs,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the verb to be, WH-question words (who, what, when, where, why, how), subject pronouns,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d prepositions of time and plac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fferentiate between various opposite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Locate streets and community buildings on a map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hoose the correct form of verb to be to agree with subject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Identify and describe location of items in a picture or in a room with appropriate prepositions.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Course Name: ESLN 10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Students will be able to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Produce orally and in writing basic survival vocabulary and expression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Give personal information orally and in writing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Produce and respond to simple yes/no and WH-questions (who, what, when, where, why, how) in the affirmative and negativ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ing the present and present continuous tens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press basic wants and needs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press abilities and obligations with can and have t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lassify food as countable or non-countabl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hoose appropriate quantifier to use with non-countable item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alculate total bills and amount of chang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warning signs, traffic signs, illustrations, maps, bills and check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entify parts of the body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warnings on medicine label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fferentiate between different kinds of medicin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information in a schedule or calendar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frequency of action from schedule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Respond appropriately about abilities using can and can't.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</w:p>
    <w:p>
      <w:pPr>
        <w:pStyle w:val="Heading3"/>
        <w:spacing w:before="280" w:after="0"/>
        <w:rPr/>
      </w:pPr>
      <w:r>
        <w:rPr/>
        <w:t>Course Name: ESLN 2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stinguish between simple and continuous present, simple past and futur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subject and object pronouns and possessive adjectives correctl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prepositions of travel/movement to give or follow directi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infinitives with like, want and need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tilize spelling rules for plurals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schedul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alculate distance and travel tim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amine routes on a map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weather forecas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ummarize housing information in an ad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Negotiate dates and times for appointmen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alyze prescription instructions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Differentiate between emergencies and non-emergencies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</w:rPr>
        <w:t>Course Name: ESLN 2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be able to use correct word order (affirmative, negative statements and questions) 50% of the tim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sk for and give information using simple and continuous present, simple past and futur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Produce simple and compound sentences with conjuctions including prepositional phrases and adverbs and adjective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tilize spelling rules in verb conjugation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tilize spelling rules for plurals, comparatives and superlative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stinguish common count and non-count nouns and use their appropriate quantifier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equence 3-5 sentences with simple transition word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past continuous and irregular past tense verb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modals in their simple form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Leave messages and make appointments by telephon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telephone bill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a telephone directory to look up a number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information and abbreviations in job advertisemen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fferentiate between appropriate and inappropriate excuses for missing work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information on a pay stub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Make comparis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alyze values on a unit/price label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amine the relationship between food and good health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Calculate savings when shopping on sale or with coupons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</w:rPr>
        <w:t>Course Name: ESLN 3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Students will be able to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the correct verb forms in present tense, particularly in 3rd person singular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comparative and superlative form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present perfect with common regular and irregular verb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all modals in simple form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monstrate ability to scan for specific information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Write complete affirmative and negative compound statements and questions in various tenses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Write a simple paragraph with capitals and period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bills and memo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alyze job announcemen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ke decisions on the best product to b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Evaluate advertiseme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t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lassify kinds of jobs or kinds of health problem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press opini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hoose the best alternative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ummarize information in a short reading passage </w:t>
      </w:r>
    </w:p>
    <w:p>
      <w:pPr>
        <w:pStyle w:val="Heading3"/>
        <w:rPr/>
      </w:pPr>
      <w:r>
        <w:rPr/>
        <w:t>Course Name: ESLN 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Students will be able to: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use the present perfect with 50% accurac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pell the most common irregular past tense and past participles correctl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Make and respond to tag questi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separable and inseparable two-word verb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Follow multiple step direction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scuss abilities and experience orally and in writing in paragraph format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Give instructions to explain a proces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valuate reasons for community problem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and summarize bar graphs or other char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cide on best car (or other item) to buy by analyzing advertisement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driving regulation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lassify and analyze different kinds of insuranc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Give opinions current events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ummarize a short passage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</w:rPr>
      </w:r>
    </w:p>
    <w:p>
      <w:pPr>
        <w:pStyle w:val="Heading3"/>
        <w:rPr/>
      </w:pPr>
      <w:r>
        <w:rPr/>
        <w:t>Course Name: ESLN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Students will be able to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identify basic parts of speech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correct basic errors in subject/verb agreement and word order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correct sentence boundary punctuation (capitals, periods, question marks)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basic modals, the present, past, future and present perfect tenses with 75% accuracy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Locate and report information by scanning short written passage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monstrate reading and listening comprehension orally or in writing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press their opinions, describe present and past experiences, and future plans orally or in writing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the library resources and the internet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Use an English English Dictionary to get information about a new word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Guess meaning from context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cide who did an action in a passive voice sentence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lassify vocabulary by parts of speech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nterpret insurance forms or tax form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valuate different kinds of career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alyze information about the US justice system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xpress opinions orally and in writing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ummarize a reading passage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stinguish fact from opinion </w:t>
      </w:r>
      <w:r>
        <w:br w:type="page"/>
      </w:r>
    </w:p>
    <w:p>
      <w:pPr>
        <w:pStyle w:val="Heading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Heading3"/>
        <w:rPr/>
      </w:pPr>
      <w:r>
        <w:rPr/>
        <w:t>Course Name: ESLN PR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SLOs from Course Outline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Students will be able to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&amp; produce letter names and the sounds of English phonemes (including clusters/blends and dipthongs)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monstrate oral reading knowledge of words according to basic spelling rule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Link the final sound of a word with the following word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orrectly pronounce words with voiced and voiceless consonant ending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the number of syllables in a word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Produce words with correct strong and weak syllable stresses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produce a sentence with the correct rhythm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mphasize different words in a sentence according to meaning and sentence type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emonstrate aural recognition of different sounds by using pictures (ie: sack and shack)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cognize and use dictionary pronunciation keys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Critical Thinking SLOs from Course Outlin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pply pronunciation rules for regular past tense verbs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ount the number of syllables in a word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ifferentiate similar words aurally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nalyze the way that different intonation might change the meaning of a sentence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Evaluate own pronunciation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Course Name: ESLN EFCW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Course Name: ESLN GARD</w:t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don’t have the gardening and English for Childcare workers ones available right now. They are not part of any sequence anyway.</w:t>
      </w:r>
    </w:p>
    <w:sectPr>
      <w:headerReference w:type="default" r:id="rId2"/>
      <w:footerReference w:type="default" r:id="rId3"/>
      <w:type w:val="nextPage"/>
      <w:pgSz w:w="12240" w:h="15840"/>
      <w:pgMar w:left="1152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College of Marin Noncredit ESL SLOs/Critical Thinking from Course Outli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color w:val="000000"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;Times" w:hAnsi="Calibri;Times" w:eastAsia="Times New Roman" w:cs="Arial"/>
    </w:rPr>
  </w:style>
  <w:style w:type="character" w:styleId="WW8Num9z1">
    <w:name w:val="WW8Num9z1"/>
    <w:qFormat/>
    <w:rPr>
      <w:rFonts w:ascii="Courier New" w:hAnsi="Courier New" w:cs="Calibri;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33:00Z</dcterms:created>
  <dc:creator>saramckinnon</dc:creator>
  <dc:description/>
  <dc:language>en-US</dc:language>
  <cp:lastModifiedBy>Sara McKinnon</cp:lastModifiedBy>
  <dcterms:modified xsi:type="dcterms:W3CDTF">2009-10-05T03:15:00Z</dcterms:modified>
  <cp:revision>2</cp:revision>
  <dc:subject/>
  <dc:title/>
</cp:coreProperties>
</file>